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3">
                <wp:simplePos x="0" y="0"/>
                <wp:positionH relativeFrom="page">
                  <wp:posOffset>3420110</wp:posOffset>
                </wp:positionH>
                <wp:positionV relativeFrom="page">
                  <wp:posOffset>76200</wp:posOffset>
                </wp:positionV>
                <wp:extent cx="3308350" cy="7123430"/>
                <wp:effectExtent l="8255" t="8255" r="8255" b="8255"/>
                <wp:wrapNone/>
                <wp:docPr id="1" name="Rectángulo 36"/>
                <a:graphic xmlns:a="http://schemas.openxmlformats.org/drawingml/2006/main">
                  <a:graphicData uri="http://schemas.microsoft.com/office/word/2010/wordprocessingShape">
                    <wps:wsp>
                      <wps:cNvSpPr/>
                      <wps:spPr>
                        <a:xfrm>
                          <a:off x="0" y="0"/>
                          <a:ext cx="3308400" cy="7123320"/>
                        </a:xfrm>
                        <a:prstGeom prst="rect">
                          <a:avLst/>
                        </a:prstGeom>
                        <a:solidFill>
                          <a:srgbClr val="ffffff"/>
                        </a:solidFill>
                        <a:ln w="15840">
                          <a:solidFill>
                            <a:srgbClr val="948a54"/>
                          </a:solidFill>
                          <a:miter/>
                        </a:ln>
                      </wps:spPr>
                      <wps:style>
                        <a:lnRef idx="0"/>
                        <a:fillRef idx="0"/>
                        <a:effectRef idx="0"/>
                        <a:fontRef idx="minor"/>
                      </wps:style>
                      <wps:bodyPr/>
                    </wps:wsp>
                  </a:graphicData>
                </a:graphic>
              </wp:anchor>
            </w:drawing>
          </mc:Choice>
          <mc:Fallback>
            <w:pict>
              <v:rect id="shape_0" ID="Rectángulo 36" fillcolor="white" stroked="t" o:allowincell="f" style="position:absolute;margin-left:269.3pt;margin-top:6pt;width:260.45pt;height:560.85pt;mso-wrap-style:none;v-text-anchor:middle;mso-position-horizontal-relative:page;mso-position-vertical-relative:page">
                <v:fill o:detectmouseclick="t" type="solid" color2="black"/>
                <v:stroke color="#948a54" weight="15840" joinstyle="miter"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page">
                  <wp:posOffset>3536315</wp:posOffset>
                </wp:positionH>
                <wp:positionV relativeFrom="page">
                  <wp:posOffset>6940550</wp:posOffset>
                </wp:positionV>
                <wp:extent cx="2875915" cy="118745"/>
                <wp:effectExtent l="635" t="635" r="0" b="0"/>
                <wp:wrapNone/>
                <wp:docPr id="2" name="Rectángulo 37"/>
                <a:graphic xmlns:a="http://schemas.openxmlformats.org/drawingml/2006/main">
                  <a:graphicData uri="http://schemas.microsoft.com/office/word/2010/wordprocessingShape">
                    <wps:wsp>
                      <wps:cNvSpPr/>
                      <wps:spPr>
                        <a:xfrm>
                          <a:off x="0" y="0"/>
                          <a:ext cx="2876040" cy="11880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37" fillcolor="#4f81bd" stroked="f" o:allowincell="f" style="position:absolute;margin-left:278.45pt;margin-top:546.5pt;width:226.4pt;height:9.3pt;mso-wrap-style:none;v-text-anchor:middle;mso-position-horizontal-relative:page;mso-position-vertical-relative:page">
                <v:fill o:detectmouseclick="t" type="solid" color2="#b07e42"/>
                <v:stroke color="#3465a4" joinstyle="round" endcap="flat"/>
                <w10:wrap type="none"/>
              </v:rect>
            </w:pict>
          </mc:Fallback>
        </mc:AlternateContent>
      </w:r>
      <w:r>
        <w:br w:type="page"/>
      </w:r>
      <w:r>
        <mc:AlternateContent>
          <mc:Choice Requires="wps">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383780" cy="9555480"/>
                <wp:effectExtent l="0" t="0" r="0" b="0"/>
                <wp:wrapNone/>
                <wp:docPr id="3" name="Frame2"/>
                <a:graphic xmlns:a="http://schemas.openxmlformats.org/drawingml/2006/main">
                  <a:graphicData uri="http://schemas.microsoft.com/office/word/2010/wordprocessingShape">
                    <wps:wsp>
                      <wps:cNvSpPr txBox="1"/>
                      <wps:spPr>
                        <a:xfrm>
                          <a:off x="0" y="0"/>
                          <a:ext cx="7383780" cy="9555480"/>
                        </a:xfrm>
                        <a:prstGeom prst="rect"/>
                        <a:gradFill rotWithShape="0">
                          <a:gsLst>
                            <a:gs pos="0">
                              <a:srgbClr val="fcf7dd"/>
                            </a:gs>
                            <a:gs pos="100000">
                              <a:srgbClr val="8f8c7f"/>
                            </a:gs>
                          </a:gsLst>
                          <a:path path="rect">
                            <a:fillToRect l="50000" t="50000" r="50000" b="50000"/>
                          </a:path>
                        </a:gradFill>
                      </wps:spPr>
                      <wps:txbx>
                        <w:txbxContent>
                          <w:p>
                            <w:pPr>
                              <w:pStyle w:val="Normal"/>
                              <w:rPr/>
                            </w:pPr>
                            <w:r>
                              <w:rPr/>
                            </w:r>
                          </w:p>
                          <w:p>
                            <w:pPr>
                              <w:pStyle w:val="Normal"/>
                              <w:widowControl/>
                              <w:bidi w:val="0"/>
                              <w:spacing w:lineRule="auto" w:line="276" w:before="0" w:after="200"/>
                              <w:rPr/>
                            </w:pPr>
                            <w:r>
                              <w:rPr/>
                            </w:r>
                          </w:p>
                        </w:txbxContent>
                      </wps:txbx>
                      <wps:bodyPr anchor="t" lIns="274955" tIns="46355" rIns="274955" bIns="46355">
                        <a:noAutofit/>
                      </wps:bodyPr>
                    </wps:wsp>
                  </a:graphicData>
                </a:graphic>
              </wp:anchor>
            </w:drawing>
          </mc:Choice>
          <mc:Fallback>
            <w:pict>
              <v:rect fillcolor="#8F8C7F" style="position:absolute;rotation:-0;width:581.4pt;height:752.4pt;mso-wrap-distance-left:9.05pt;mso-wrap-distance-right:9.05pt;mso-wrap-distance-top:0pt;mso-wrap-distance-bottom:0pt;margin-top:19.8pt;mso-position-vertical:center;mso-position-vertical-relative:page;margin-left:15.3pt;mso-position-horizontal:center;mso-position-horizontal-relative:page">
                <v:fill type="gradient" angle="-180" color2="#FCF7DD"/>
                <v:textbox inset="0.300694444444444in,0.0506944444444444in,0.300694444444444in,0.0506944444444444in">
                  <w:txbxContent>
                    <w:p>
                      <w:pPr>
                        <w:pStyle w:val="Normal"/>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418840</wp:posOffset>
                </wp:positionH>
                <wp:positionV relativeFrom="page">
                  <wp:posOffset>254000</wp:posOffset>
                </wp:positionV>
                <wp:extent cx="3308350" cy="3072765"/>
                <wp:effectExtent l="0" t="0" r="0" b="0"/>
                <wp:wrapNone/>
                <wp:docPr id="4" name="Frame1"/>
                <a:graphic xmlns:a="http://schemas.openxmlformats.org/drawingml/2006/main">
                  <a:graphicData uri="http://schemas.microsoft.com/office/word/2010/wordprocessingShape">
                    <wps:wsp>
                      <wps:cNvSpPr txBox="1"/>
                      <wps:spPr>
                        <a:xfrm>
                          <a:off x="0" y="0"/>
                          <a:ext cx="3308350" cy="3072765"/>
                        </a:xfrm>
                        <a:prstGeom prst="rect"/>
                        <a:solidFill>
                          <a:srgbClr val="1F497D"/>
                        </a:solidFill>
                      </wps:spPr>
                      <wps:txbx>
                        <w:txbxContent>
                          <w:p>
                            <w:pPr>
                              <w:pStyle w:val="Normal"/>
                              <w:spacing w:before="240" w:after="200"/>
                              <w:jc w:val="center"/>
                              <w:rPr>
                                <w:color w:val="FFFFFF"/>
                                <w:sz w:val="40"/>
                                <w:szCs w:val="40"/>
                                <w:lang w:val="es-ES"/>
                              </w:rPr>
                            </w:pPr>
                            <w:r>
                              <w:rPr>
                                <w:color w:val="FFFFFF"/>
                                <w:sz w:val="40"/>
                                <w:szCs w:val="40"/>
                                <w:lang w:val="es-ES"/>
                              </w:rPr>
                              <w:t>Tercer    simposio   internacional   y  cuarto   coloquio   regional   de   investigación   educativa   y  pedagogía</w:t>
                            </w:r>
                          </w:p>
                          <w:p>
                            <w:pPr>
                              <w:pStyle w:val="Normal"/>
                              <w:spacing w:before="240" w:after="200"/>
                              <w:jc w:val="center"/>
                              <w:rPr>
                                <w:color w:val="FFFFFF"/>
                              </w:rPr>
                            </w:pPr>
                            <w:r>
                              <w:rPr>
                                <w:color w:val="FFFFFF"/>
                              </w:rPr>
                              <w:t>.</w:t>
                            </w:r>
                          </w:p>
                        </w:txbxContent>
                      </wps:txbx>
                      <wps:bodyPr anchor="t" lIns="183515" tIns="183515" rIns="183515" bIns="366395">
                        <a:noAutofit/>
                      </wps:bodyPr>
                    </wps:wsp>
                  </a:graphicData>
                </a:graphic>
              </wp:anchor>
            </w:drawing>
          </mc:Choice>
          <mc:Fallback>
            <w:pict>
              <v:rect fillcolor="#1F497D" style="position:absolute;rotation:-0;width:260.5pt;height:241.95pt;mso-wrap-distance-left:9.05pt;mso-wrap-distance-right:9.05pt;mso-wrap-distance-top:0pt;mso-wrap-distance-bottom:0pt;margin-top:20pt;mso-position-vertical-relative:page;margin-left:269.2pt;mso-position-horizontal-relative:page">
                <v:textbox inset="0.200694444444444in,0.200694444444444in,0.200694444444444in,0.400694444444444in">
                  <w:txbxContent>
                    <w:p>
                      <w:pPr>
                        <w:pStyle w:val="Normal"/>
                        <w:spacing w:before="240" w:after="200"/>
                        <w:jc w:val="center"/>
                        <w:rPr>
                          <w:color w:val="FFFFFF"/>
                          <w:sz w:val="40"/>
                          <w:szCs w:val="40"/>
                          <w:lang w:val="es-ES"/>
                        </w:rPr>
                      </w:pPr>
                      <w:r>
                        <w:rPr>
                          <w:color w:val="FFFFFF"/>
                          <w:sz w:val="40"/>
                          <w:szCs w:val="40"/>
                          <w:lang w:val="es-ES"/>
                        </w:rPr>
                        <w:t>Tercer    simposio   internacional   y  cuarto   coloquio   regional   de   investigación   educativa   y  pedagogía</w:t>
                      </w:r>
                    </w:p>
                    <w:p>
                      <w:pPr>
                        <w:pStyle w:val="Normal"/>
                        <w:spacing w:before="240" w:after="200"/>
                        <w:jc w:val="center"/>
                        <w:rPr>
                          <w:color w:val="FFFFFF"/>
                        </w:rPr>
                      </w:pPr>
                      <w:r>
                        <w:rPr>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536315</wp:posOffset>
                </wp:positionH>
                <wp:positionV relativeFrom="page">
                  <wp:posOffset>3520440</wp:posOffset>
                </wp:positionV>
                <wp:extent cx="2985770" cy="2917825"/>
                <wp:effectExtent l="0" t="0" r="0" b="0"/>
                <wp:wrapSquare wrapText="bothSides"/>
                <wp:docPr id="5" name="Frame4"/>
                <a:graphic xmlns:a="http://schemas.openxmlformats.org/drawingml/2006/main">
                  <a:graphicData uri="http://schemas.microsoft.com/office/word/2010/wordprocessingShape">
                    <wps:wsp>
                      <wps:cNvSpPr txBox="1"/>
                      <wps:spPr>
                        <a:xfrm>
                          <a:off x="0" y="0"/>
                          <a:ext cx="2985770" cy="2917825"/>
                        </a:xfrm>
                        <a:prstGeom prst="rect"/>
                        <a:solidFill>
                          <a:srgbClr val="FFFFFF">
                            <a:alpha val="0"/>
                          </a:srgbClr>
                        </a:solidFill>
                      </wps:spPr>
                      <wps:txbx>
                        <w:txbxContent>
                          <w:p>
                            <w:pPr>
                              <w:pStyle w:val="Normal"/>
                              <w:jc w:val="center"/>
                              <w:rPr>
                                <w:rFonts w:ascii="Cambria" w:hAnsi="Cambria" w:cs="Cambria"/>
                                <w:color w:val="4F81BD"/>
                                <w:sz w:val="32"/>
                                <w:szCs w:val="32"/>
                              </w:rPr>
                            </w:pPr>
                            <w:r>
                              <w:rPr>
                                <w:rFonts w:cs="Cambria" w:ascii="Cambria" w:hAnsi="Cambria"/>
                                <w:color w:val="4F81BD"/>
                                <w:sz w:val="32"/>
                                <w:szCs w:val="32"/>
                              </w:rPr>
                              <w:t>La enseñanza   del  inglés y  su contribución   en la   formación  de  la  identidad   cultural  propia  e  intercultural.</w:t>
                            </w:r>
                          </w:p>
                          <w:p>
                            <w:pPr>
                              <w:pStyle w:val="Normal"/>
                              <w:jc w:val="center"/>
                              <w:rPr>
                                <w:rFonts w:ascii="Cambria" w:hAnsi="Cambria" w:cs="Cambria"/>
                                <w:color w:val="1F497D"/>
                                <w:sz w:val="32"/>
                                <w:szCs w:val="32"/>
                              </w:rPr>
                            </w:pPr>
                            <w:r>
                              <w:rPr>
                                <w:rFonts w:eastAsia="Cambria" w:cs="Cambria" w:ascii="Cambria" w:hAnsi="Cambria"/>
                                <w:color w:val="1F497D"/>
                                <w:sz w:val="24"/>
                                <w:szCs w:val="24"/>
                              </w:rPr>
                              <w:t xml:space="preserve">     </w:t>
                            </w:r>
                          </w:p>
                          <w:p>
                            <w:pPr>
                              <w:pStyle w:val="Normal"/>
                              <w:spacing w:before="0" w:after="200"/>
                              <w:rPr>
                                <w:rFonts w:ascii="Cambria" w:hAnsi="Cambria" w:cs="Cambria"/>
                                <w:color w:val="1F497D"/>
                                <w:sz w:val="32"/>
                                <w:szCs w:val="32"/>
                              </w:rPr>
                            </w:pPr>
                            <w:r>
                              <w:rPr>
                                <w:rFonts w:cs="Cambria" w:ascii="Cambria" w:hAnsi="Cambria"/>
                                <w:color w:val="1F497D"/>
                                <w:sz w:val="32"/>
                                <w:szCs w:val="32"/>
                              </w:rPr>
                            </w:r>
                          </w:p>
                        </w:txbxContent>
                      </wps:txbx>
                      <wps:bodyPr anchor="t" lIns="92075" tIns="46355" rIns="92075" bIns="46355">
                        <a:noAutofit/>
                      </wps:bodyPr>
                    </wps:wsp>
                  </a:graphicData>
                </a:graphic>
              </wp:anchor>
            </w:drawing>
          </mc:Choice>
          <mc:Fallback>
            <w:pict>
              <v:rect fillcolor="#FFFFFF" style="position:absolute;rotation:-0;width:235.1pt;height:229.75pt;mso-wrap-distance-left:9.05pt;mso-wrap-distance-right:9.05pt;mso-wrap-distance-top:0pt;mso-wrap-distance-bottom:0pt;margin-top:277.2pt;mso-position-vertical-relative:page;margin-left:278.45pt;mso-position-horizontal-relative:page">
                <v:fill opacity="0f"/>
                <v:textbox inset="0.100694444444444in,0.0506944444444444in,0.100694444444444in,0.0506944444444444in">
                  <w:txbxContent>
                    <w:p>
                      <w:pPr>
                        <w:pStyle w:val="Normal"/>
                        <w:jc w:val="center"/>
                        <w:rPr>
                          <w:rFonts w:ascii="Cambria" w:hAnsi="Cambria" w:cs="Cambria"/>
                          <w:color w:val="4F81BD"/>
                          <w:sz w:val="32"/>
                          <w:szCs w:val="32"/>
                        </w:rPr>
                      </w:pPr>
                      <w:r>
                        <w:rPr>
                          <w:rFonts w:cs="Cambria" w:ascii="Cambria" w:hAnsi="Cambria"/>
                          <w:color w:val="4F81BD"/>
                          <w:sz w:val="32"/>
                          <w:szCs w:val="32"/>
                        </w:rPr>
                        <w:t>La enseñanza   del  inglés y  su contribución   en la   formación  de  la  identidad   cultural  propia  e  intercultural.</w:t>
                      </w:r>
                    </w:p>
                    <w:p>
                      <w:pPr>
                        <w:pStyle w:val="Normal"/>
                        <w:jc w:val="center"/>
                        <w:rPr>
                          <w:rFonts w:ascii="Cambria" w:hAnsi="Cambria" w:cs="Cambria"/>
                          <w:color w:val="1F497D"/>
                          <w:sz w:val="32"/>
                          <w:szCs w:val="32"/>
                        </w:rPr>
                      </w:pPr>
                      <w:r>
                        <w:rPr>
                          <w:rFonts w:eastAsia="Cambria" w:cs="Cambria" w:ascii="Cambria" w:hAnsi="Cambria"/>
                          <w:color w:val="1F497D"/>
                          <w:sz w:val="24"/>
                          <w:szCs w:val="24"/>
                        </w:rPr>
                        <w:t xml:space="preserve">     </w:t>
                      </w:r>
                    </w:p>
                    <w:p>
                      <w:pPr>
                        <w:pStyle w:val="Normal"/>
                        <w:spacing w:before="0" w:after="200"/>
                        <w:rPr>
                          <w:rFonts w:ascii="Cambria" w:hAnsi="Cambria" w:cs="Cambria"/>
                          <w:color w:val="1F497D"/>
                          <w:sz w:val="32"/>
                          <w:szCs w:val="32"/>
                        </w:rPr>
                      </w:pPr>
                      <w:r>
                        <w:rPr>
                          <w:rFonts w:cs="Cambria" w:ascii="Cambria" w:hAnsi="Cambria"/>
                          <w:color w:val="1F497D"/>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3536315</wp:posOffset>
                </wp:positionH>
                <wp:positionV relativeFrom="page">
                  <wp:posOffset>6330315</wp:posOffset>
                </wp:positionV>
                <wp:extent cx="2797810" cy="263525"/>
                <wp:effectExtent l="0" t="0" r="0" b="0"/>
                <wp:wrapSquare wrapText="bothSides"/>
                <wp:docPr id="6" name="Frame3"/>
                <a:graphic xmlns:a="http://schemas.openxmlformats.org/drawingml/2006/main">
                  <a:graphicData uri="http://schemas.microsoft.com/office/word/2010/wordprocessingShape">
                    <wps:wsp>
                      <wps:cNvSpPr txBox="1"/>
                      <wps:spPr>
                        <a:xfrm>
                          <a:off x="0" y="0"/>
                          <a:ext cx="2797810" cy="263525"/>
                        </a:xfrm>
                        <a:prstGeom prst="rect"/>
                        <a:solidFill>
                          <a:srgbClr val="FFFFFF">
                            <a:alpha val="0"/>
                          </a:srgbClr>
                        </a:solidFill>
                      </wps:spPr>
                      <wps:txbx>
                        <w:txbxContent>
                          <w:p>
                            <w:pPr>
                              <w:pStyle w:val="Sinespaciado"/>
                              <w:jc w:val="center"/>
                              <w:rPr>
                                <w:b/>
                                <w:b/>
                              </w:rPr>
                            </w:pPr>
                            <w:r>
                              <w:rPr>
                                <w:b/>
                              </w:rPr>
                              <w:t>Arleth   Carolina   Álvarez  Castillo</w:t>
                            </w:r>
                          </w:p>
                        </w:txbxContent>
                      </wps:txbx>
                      <wps:bodyPr anchor="t" lIns="92075" tIns="46355" rIns="92075" bIns="46355">
                        <a:spAutoFit/>
                      </wps:bodyPr>
                    </wps:wsp>
                  </a:graphicData>
                </a:graphic>
              </wp:anchor>
            </w:drawing>
          </mc:Choice>
          <mc:Fallback>
            <w:pict>
              <v:rect fillcolor="#FFFFFF" style="position:absolute;rotation:-0;width:220.3pt;height:20.75pt;mso-wrap-distance-left:9.05pt;mso-wrap-distance-right:9.05pt;mso-wrap-distance-top:0pt;mso-wrap-distance-bottom:0pt;margin-top:498.45pt;mso-position-vertical-relative:page;margin-left:278.45pt;mso-position-horizontal-relative:page">
                <v:fill opacity="0f"/>
                <v:textbox inset="0.100694444444444in,0.0506944444444444in,0.100694444444444in,0.0506944444444444in">
                  <w:txbxContent>
                    <w:p>
                      <w:pPr>
                        <w:pStyle w:val="Sinespaciado"/>
                        <w:jc w:val="center"/>
                        <w:rPr>
                          <w:b/>
                          <w:b/>
                        </w:rPr>
                      </w:pPr>
                      <w:r>
                        <w:rPr>
                          <w:b/>
                        </w:rPr>
                        <w:t>Arleth   Carolina   Álvarez  Castillo</w:t>
                      </w:r>
                    </w:p>
                  </w:txbxContent>
                </v:textbox>
                <w10:wrap type="square"/>
              </v:rect>
            </w:pict>
          </mc:Fallback>
        </mc:AlternateConten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Educación para la Paz, los Derechos Humanos, la Cultura Democrática y la convivencia escolar.</w:t>
      </w:r>
    </w:p>
    <w:p>
      <w:pPr>
        <w:pStyle w:val="Normal"/>
        <w:jc w:val="center"/>
        <w:rPr>
          <w:rFonts w:ascii="Times New Roman" w:hAnsi="Times New Roman" w:cs="Times New Roman"/>
          <w:sz w:val="32"/>
          <w:szCs w:val="32"/>
        </w:rPr>
      </w:pPr>
      <w:r>
        <w:rPr>
          <w:rFonts w:cs="Times New Roman" w:ascii="Times New Roman" w:hAnsi="Times New Roman"/>
          <w:sz w:val="32"/>
          <w:szCs w:val="32"/>
        </w:rPr>
        <w:t>Eje  temático</w:t>
      </w:r>
    </w:p>
    <w:p>
      <w:pPr>
        <w:pStyle w:val="Normal"/>
        <w:jc w:val="center"/>
        <w:rPr>
          <w:rFonts w:ascii="Times New Roman" w:hAnsi="Times New Roman" w:cs="Times New Roman"/>
          <w:sz w:val="32"/>
          <w:szCs w:val="32"/>
        </w:rPr>
      </w:pPr>
      <w:r>
        <w:rPr>
          <w:rFonts w:cs="Times New Roman" w:ascii="Times New Roman" w:hAnsi="Times New Roman"/>
          <w:sz w:val="32"/>
          <w:szCs w:val="32"/>
        </w:rPr>
        <w:t>Interculturalidad, transculturalidad, multiculturalidad y formación docente.</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480"/>
        <w:jc w:val="center"/>
        <w:rPr>
          <w:rFonts w:ascii="Times New Roman" w:hAnsi="Times New Roman" w:cs="Times New Roman"/>
          <w:sz w:val="32"/>
          <w:szCs w:val="32"/>
        </w:rPr>
      </w:pPr>
      <w:r>
        <w:rPr>
          <w:rFonts w:cs="Times New Roman" w:ascii="Times New Roman" w:hAnsi="Times New Roman"/>
          <w:sz w:val="32"/>
          <w:szCs w:val="32"/>
        </w:rPr>
        <w:t>La enseñanza   del  inglés y  su contribución   en la   formación  de  la  identidad   cultural  propia  e  intercultural.</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Arleth Carolina  Álvarez  Castillo</w:t>
      </w:r>
    </w:p>
    <w:p>
      <w:pPr>
        <w:pStyle w:val="Normal"/>
        <w:jc w:val="center"/>
        <w:rPr>
          <w:rFonts w:ascii="Times New Roman" w:hAnsi="Times New Roman" w:cs="Times New Roman"/>
          <w:sz w:val="32"/>
          <w:szCs w:val="32"/>
        </w:rPr>
      </w:pPr>
      <w:r>
        <w:rPr>
          <w:rFonts w:cs="Times New Roman" w:ascii="Times New Roman" w:hAnsi="Times New Roman"/>
          <w:sz w:val="32"/>
          <w:szCs w:val="32"/>
        </w:rPr>
        <w:t>Normalista  superior  con  énfasis  en idiomas   extranjeros</w:t>
      </w:r>
    </w:p>
    <w:p>
      <w:pPr>
        <w:pStyle w:val="Normal"/>
        <w:jc w:val="center"/>
        <w:rPr>
          <w:rFonts w:ascii="Times New Roman" w:hAnsi="Times New Roman" w:cs="Times New Roman"/>
          <w:sz w:val="32"/>
          <w:szCs w:val="32"/>
        </w:rPr>
      </w:pPr>
      <w:r>
        <w:rPr>
          <w:rFonts w:cs="Times New Roman" w:ascii="Times New Roman" w:hAnsi="Times New Roman"/>
          <w:sz w:val="32"/>
          <w:szCs w:val="32"/>
        </w:rPr>
        <w:t>Licenciada  en   lenguas  extranjeras</w:t>
      </w:r>
    </w:p>
    <w:p>
      <w:pPr>
        <w:pStyle w:val="Normal"/>
        <w:jc w:val="center"/>
        <w:rPr>
          <w:rFonts w:ascii="Times New Roman" w:hAnsi="Times New Roman" w:cs="Times New Roman"/>
          <w:sz w:val="32"/>
          <w:szCs w:val="32"/>
        </w:rPr>
      </w:pPr>
      <w:r>
        <w:rPr>
          <w:rFonts w:cs="Times New Roman" w:ascii="Times New Roman" w:hAnsi="Times New Roman"/>
          <w:sz w:val="32"/>
          <w:szCs w:val="32"/>
        </w:rPr>
        <w:t>Maestreando   en  educación</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Universidad   del   Atlántico</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Barranquilla -  Colombia</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2016</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48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480"/>
        <w:rPr>
          <w:rFonts w:ascii="Times New Roman" w:hAnsi="Times New Roman" w:cs="Times New Roman"/>
          <w:sz w:val="32"/>
          <w:szCs w:val="32"/>
        </w:rPr>
      </w:pPr>
      <w:r>
        <w:rPr>
          <w:rFonts w:cs="Times New Roman" w:ascii="Times New Roman" w:hAnsi="Times New Roman"/>
          <w:sz w:val="32"/>
          <w:szCs w:val="32"/>
        </w:rPr>
        <w:t>Resumen</w:t>
      </w:r>
    </w:p>
    <w:p>
      <w:pPr>
        <w:pStyle w:val="Normal"/>
        <w:spacing w:lineRule="auto" w:line="480"/>
        <w:rPr/>
      </w:pPr>
      <w:r>
        <w:rPr>
          <w:rFonts w:cs="Times New Roman" w:ascii="Times New Roman" w:hAnsi="Times New Roman"/>
          <w:sz w:val="24"/>
          <w:szCs w:val="24"/>
        </w:rPr>
        <w:t>El presente trabajo    es una  reflexión   que  surge de  los  avances   de   mi  investigación, la  cual   pretende  identificar  cómo la enseñanza del inglés como lengua extranjera, se constituye en una grandiosa oportunidad para la formación de la identidad cultural propia e intercultural, con el propósito de llenar un vacío o necesidad que cada vez es más tangible en la sociedad, la educación y  en  la  vida;  Por  tanto   la participación de los docentes no es una opción sino una responsabilidad.</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n embargo, esta investigación engloba una perspectiva no sólo lingüística y sociolingüística, sino también cultural e intercultural, nacida    primeramente  en   una  inquietud  como    estudiante   de  lenguas  extrajeras   en  la universidad,   y  luego   en   la   convivencia escolar engranada al  importante roll de docente.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pPr>
      <w:r>
        <w:rPr>
          <w:rFonts w:cs="Times New Roman" w:ascii="Times New Roman" w:hAnsi="Times New Roman"/>
          <w:b/>
          <w:sz w:val="24"/>
          <w:szCs w:val="24"/>
        </w:rPr>
        <w:t>Palabras claves:</w:t>
      </w:r>
      <w:r>
        <w:rPr>
          <w:rFonts w:cs="Times New Roman" w:ascii="Times New Roman" w:hAnsi="Times New Roman"/>
          <w:sz w:val="24"/>
          <w:szCs w:val="24"/>
        </w:rPr>
        <w:t xml:space="preserve"> Identidad cultural propia, Interculturalidad, enseñanza del inglés  como  lengua  extranjera</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rPr>
          <w:rFonts w:ascii="Times New Roman" w:hAnsi="Times New Roman" w:cs="Times New Roman"/>
          <w:sz w:val="32"/>
          <w:szCs w:val="32"/>
        </w:rPr>
      </w:pPr>
      <w:r>
        <w:rPr>
          <w:rFonts w:cs="Times New Roman" w:ascii="Times New Roman" w:hAnsi="Times New Roman"/>
          <w:b/>
          <w:sz w:val="32"/>
          <w:szCs w:val="32"/>
        </w:rPr>
        <w:t xml:space="preserve">Introducción </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presente   trabajo   estudia   la  enseñanza   del  inglés  como lengua   extranjera   y  como  esta   se  convierte  en un  espacio emancipador  propicio para  la formación la identidad   cultural  e  intercultural.</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El proceso de enseñanza supone una interminable interacción de los actores del evento pedagógico. Es aquí donde se ponen en juego varios aspectos socioculturales así como también personales, que lo convierten en un espacio rico en diversidad, además de propicio para la formación de la  identidad propia, la estimación de valores  y  por  supuesto   la  vivencia   intercultural.</w:t>
      </w:r>
    </w:p>
    <w:p>
      <w:pPr>
        <w:pStyle w:val="Normal"/>
        <w:spacing w:lineRule="auto" w:line="480"/>
        <w:jc w:val="both"/>
        <w:rPr/>
      </w:pPr>
      <w:r>
        <w:rPr>
          <w:rFonts w:cs="Times New Roman" w:ascii="Times New Roman" w:hAnsi="Times New Roman"/>
          <w:sz w:val="24"/>
          <w:szCs w:val="24"/>
        </w:rPr>
        <w:t>Añadido a lo anterior, está el innegable hecho que la enseñanza de una lengua extranjera implica un permanente intercambio con la cultura de la lengua que se enseña de manera respetuosa, pero sobre todo debe proporcionar un bagaje cultural, el cual conlleve a una reflexión sobre los rasgos propios de la colectividad a la que se pertenece, para así cooperar en la formación de la identidad cultural de quienes la aprenden. Cuando esto se presenta se puede hablar de la presencia de la interculturalidad.</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Por otro lado,  es  bien conocido que Colombia está involucrada en procesos de desarrollo puntuales y que éstos son imparables: la política de apertura económica, y el posterior respaldo que esta recibió mediante un reconocimiento explícito  de Colombia como una nación multilingüe y pluricultural en la Constitución Política de 1991, son un ejemplo de esto. Por ende, es fácil pensar que el sector de la educación y  el  eminentemente  papel de los maestros tienen una importancia prioritaria en el avance de estos procesos, pues determina enormemente el éxito de éstos, y siendo así se necesita que la actividad educativa en el país sea integralmente fuerte para  cumplir con los estándares,  más específicamente, las metas que  se  presentan  en  la enseñanza de las lenguas extranjeras hoy y se puedan lograr objetivos como los del Plan Nacional de Bilingüismo, por mencionar alguno, sin atropellar o trastornar los modos de vida y las costumbres, los conocimientos y lo que hasta ahora ha sido el grado de desarrollo artístico, científico, industrial, de los estudiantes como parte del grupo social al que se le conoce como nación colombiana.</w:t>
      </w:r>
    </w:p>
    <w:p>
      <w:pPr>
        <w:pStyle w:val="Normal"/>
        <w:spacing w:lineRule="auto" w:line="480"/>
        <w:rPr/>
      </w:pPr>
      <w:r>
        <w:rPr>
          <w:rFonts w:cs="Times New Roman" w:ascii="Times New Roman" w:hAnsi="Times New Roman"/>
          <w:b/>
          <w:sz w:val="32"/>
          <w:szCs w:val="32"/>
        </w:rPr>
        <w:t>Lengua   extranjera   una plataforma  intercultural</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prender una lengua extranjera o una segunda lengua en la actualidad es de mucha importancia, de hecho se convierte en una herramienta fundamental para estar al frente de un mundo globalizado y lleno de exigencias que avanzan a pasos agigantados; además facilita la comprensión de las culturas y el desarrollo de valores como la tolerancia, el sentido de pertenecía, el respeto por el otro y por sí mismo.  Así  como  también  el  desarrollo  de   actitudes  más  abiertas  y  positivas. “ Las actitudes representan un elemento importante en la didáctica de la lengua, a pesar de que muchas veces han sido olvidadas en favor de los componentes lingüísticos</w:t>
      </w:r>
      <w:r>
        <w:rPr>
          <w:rFonts w:cs="Times New Roman" w:ascii="Times New Roman" w:hAnsi="Times New Roman"/>
          <w:b/>
          <w:sz w:val="24"/>
          <w:szCs w:val="24"/>
        </w:rPr>
        <w:t>” ( Trujillo  saez, 2001pag8)</w:t>
      </w:r>
      <w:r>
        <w:rPr>
          <w:rFonts w:cs="Times New Roman" w:ascii="Times New Roman" w:hAnsi="Times New Roman"/>
          <w:sz w:val="24"/>
          <w:szCs w:val="24"/>
        </w:rPr>
        <w:t>.</w:t>
      </w:r>
    </w:p>
    <w:p>
      <w:pPr>
        <w:pStyle w:val="Normal"/>
        <w:spacing w:lineRule="auto" w:line="48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tiendo   de   lo   anterior, la enseñanza de una lengua extranjera se convierte en una plataforma favorable para la formación  cultural   e  intercultural;  Sin  embargo   es  importante  mencionar   que existen  múltiples   conceptos que giran alrededor de la inclusión de la cultura en la enseñanza de una lengua extranjera,  pero  éste es todavía un tema bastante relegado,  puesto  que “se le da más importancia al desarrollo de la competencia lingüística que a la intercultural. Incluso cuando el tema de la inclusión de la cultura en el currículo es una exigencia desde hace más de cuatro décadas”</w:t>
      </w:r>
      <w:r>
        <w:rPr>
          <w:rFonts w:cs="Times New Roman" w:ascii="Times New Roman" w:hAnsi="Times New Roman"/>
          <w:b/>
          <w:sz w:val="24"/>
          <w:szCs w:val="24"/>
        </w:rPr>
        <w:t xml:space="preserve"> ( Omaggio, 2007.)</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Sin embargo, es indispensable decir que la inclusión del tema de la cultura en la enseñanza de una lengua extranjera no ha dejado de ser una  necesidad inminente que aflora en la práctica de dichos procesos de formación, sobre todo, en un mundo como el de hoy que cada vez es más acelerado y globalizado. No obstante, es importante mencionar algunas de las investigaciones, conceptos y teorías que están inmersas a lo largo de este trabajo que lo sustentan.</w:t>
      </w:r>
    </w:p>
    <w:p>
      <w:pPr>
        <w:pStyle w:val="Normal"/>
        <w:spacing w:lineRule="auto" w:line="480"/>
        <w:jc w:val="both"/>
        <w:rPr>
          <w:rFonts w:ascii="Times New Roman" w:hAnsi="Times New Roman" w:cs="Times New Roman"/>
          <w:b/>
          <w:b/>
          <w:sz w:val="24"/>
          <w:szCs w:val="24"/>
        </w:rPr>
      </w:pPr>
      <w:r>
        <w:rPr>
          <w:rFonts w:cs="Times New Roman" w:ascii="Times New Roman" w:hAnsi="Times New Roman"/>
          <w:sz w:val="24"/>
          <w:szCs w:val="24"/>
        </w:rPr>
        <w:t xml:space="preserve">De acuerdo con la investigación (La competencia intercultural en la enseñanza del inglés), en donde se  afirma que “El desarrollo de la competencia intercultural es esencial para el desarrollo de la competencia lingüística, y ambas son una condición </w:t>
      </w:r>
      <w:r>
        <w:rPr>
          <w:rFonts w:cs="Times New Roman" w:ascii="Times New Roman" w:hAnsi="Times New Roman"/>
          <w:b/>
          <w:sz w:val="24"/>
          <w:szCs w:val="24"/>
        </w:rPr>
        <w:t>sine qua non</w:t>
      </w:r>
      <w:r>
        <w:rPr>
          <w:rFonts w:cs="Times New Roman" w:ascii="Times New Roman" w:hAnsi="Times New Roman"/>
          <w:sz w:val="24"/>
          <w:szCs w:val="24"/>
        </w:rPr>
        <w:t>, para la adquisición de una verdadera competencia comunicativa en una lengua extranjera, para que el estudiante se sienta a gusto y cómodo en ese nuevo mundo que se va develando”</w:t>
      </w:r>
      <w:r>
        <w:rPr>
          <w:rFonts w:cs="Times New Roman" w:ascii="Times New Roman" w:hAnsi="Times New Roman"/>
          <w:b/>
          <w:sz w:val="24"/>
          <w:szCs w:val="24"/>
        </w:rPr>
        <w:t xml:space="preserve"> (Ana Alonso Alonso, 2006 )</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sta es una postura que siempre plantea retos y ofrece un abanico de posibilidades, haciendo un aporte influyente acerca del eje central de este trabajo. Seguidamente “la interculturalidad, el conocer, identificarse y valorar la cultura  propia ayuda a aumentar la calidad de vida de una comunidad. Sabiendo que la educación es un agente repartidor y comunicador del conocimiento que revoluciona estilos de vida, fortalece la tolerancia, el respeto y  la sana valoración de los intereses de los otros, y por ende, acerca a las sanas relaciones interpersonales, tan necesarias para construir una sociedad que fruto de aprender a desarrollar prácticas de vida libres de egoísmo, cualifique su existencia.”</w:t>
      </w:r>
      <w:r>
        <w:rPr>
          <w:rFonts w:cs="Times New Roman" w:ascii="Times New Roman" w:hAnsi="Times New Roman"/>
          <w:b/>
          <w:sz w:val="24"/>
          <w:szCs w:val="24"/>
        </w:rPr>
        <w:t xml:space="preserve"> (José M. Rojas, Reynaldo Quisbert, Jaime Arrieta, Jaime Archondo,  2007).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Partiendo  de  lo anterior,  la  enseñanza  de las ingles desde el enfoque intercultural propone la necesaria relación entre las culturas, dándole el justo valor a cada una al reconocer la propia identidad de cada individuo y la aceptación de los demás. “Dado que la cultura lleva a los miembros de las comunidades humanas a poseer una cognición compartida que se proyecta en sus acciones y producciones”</w:t>
      </w:r>
      <w:r>
        <w:rPr>
          <w:rFonts w:cs="Times New Roman" w:ascii="Times New Roman" w:hAnsi="Times New Roman"/>
          <w:b/>
          <w:sz w:val="24"/>
          <w:szCs w:val="24"/>
        </w:rPr>
        <w:t>( Beatriz  Luque,  2008)</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guidamente y teniendo en cuenta lo anterior, </w:t>
      </w:r>
      <w:r>
        <w:rPr>
          <w:rFonts w:cs="Times New Roman" w:ascii="Times New Roman" w:hAnsi="Times New Roman"/>
          <w:b/>
          <w:sz w:val="24"/>
          <w:szCs w:val="24"/>
        </w:rPr>
        <w:t>“e</w:t>
      </w:r>
      <w:r>
        <w:rPr>
          <w:rFonts w:cs="Times New Roman" w:ascii="Times New Roman" w:hAnsi="Times New Roman"/>
          <w:sz w:val="24"/>
          <w:szCs w:val="24"/>
        </w:rPr>
        <w:t>l enfoque comunicativo pone de manifiesto que el componente intercultural es central en la enseñanza de la lengua, pues la cultura meta constituye el contexto en el que la comunicación cobra sentido”</w:t>
      </w:r>
      <w:r>
        <w:rPr>
          <w:rFonts w:cs="Times New Roman" w:ascii="Times New Roman" w:hAnsi="Times New Roman"/>
          <w:b/>
          <w:sz w:val="24"/>
          <w:szCs w:val="24"/>
        </w:rPr>
        <w:t xml:space="preserve"> ( Ali  obber,2009.)</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Por tal razón “enseñar una lengua extranjera conlleva comprender el concepto de interculturalidad, lo cual requiere una mirada investigativa para comprender las diferencias sociales.”</w:t>
      </w:r>
      <w:r>
        <w:rPr>
          <w:rFonts w:cs="Times New Roman" w:ascii="Times New Roman" w:hAnsi="Times New Roman"/>
          <w:b/>
          <w:sz w:val="24"/>
          <w:szCs w:val="24"/>
        </w:rPr>
        <w:t>( Josefina Quintero y Natalia Mejía, 2010.)</w:t>
      </w:r>
    </w:p>
    <w:p>
      <w:pPr>
        <w:pStyle w:val="Normal"/>
        <w:spacing w:lineRule="auto" w:line="480"/>
        <w:jc w:val="both"/>
        <w:rPr>
          <w:rFonts w:ascii="Times New Roman" w:hAnsi="Times New Roman" w:cs="Times New Roman"/>
          <w:b/>
          <w:b/>
          <w:sz w:val="24"/>
          <w:szCs w:val="24"/>
        </w:rPr>
      </w:pPr>
      <w:r>
        <w:rPr>
          <w:rFonts w:cs="Times New Roman" w:ascii="Times New Roman" w:hAnsi="Times New Roman"/>
          <w:sz w:val="24"/>
          <w:szCs w:val="24"/>
        </w:rPr>
        <w:t>Es así como finalmente este conjunto de percepciones hacen un aporte influyente que guardan una estrecha relación y tratan ampliamente los aspectos de los procesos de enseñanza de la lengua extranjera desde una mirada comunicativa y su relación con el contenido cultural e intercultural, que el estudio de una lengua extranjera acarrea y que caracterizan a este trabajo en particular. Puesto que “la enseñanza de las lenguas extranjeras ha experimentado cambios de paradigma, el cual reconoce el eje de interculturalidad, como central tanto para la enseñanza de las lenguas extranjeras como para la formación integral y ciudadana.”</w:t>
      </w:r>
      <w:r>
        <w:rPr>
          <w:rFonts w:cs="Times New Roman" w:ascii="Times New Roman" w:hAnsi="Times New Roman"/>
          <w:b/>
          <w:sz w:val="24"/>
          <w:szCs w:val="24"/>
        </w:rPr>
        <w:t>( Laura Sportuno, 2014.)</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32"/>
          <w:szCs w:val="32"/>
        </w:rPr>
      </w:pPr>
      <w:r>
        <w:rPr>
          <w:rFonts w:cs="Times New Roman" w:ascii="Times New Roman" w:hAnsi="Times New Roman"/>
          <w:b/>
          <w:sz w:val="32"/>
          <w:szCs w:val="32"/>
        </w:rPr>
        <w:t>La   cultura  propia  y  su  importancia  en  la   enseñanza   de  la  lengua   extranjera.</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tiendo  de lo anterior y teniendo en cuenta que la cultura en sí misma es un agente tangible de nuestra propia realidad, que se encuentra ligada a cada una de nuestras acciones, pensamientos, actitudes e incluso formas y grupos con un propósito que se hace común en el término de los intereses de la colectividad, enmarcando en gran medida las relaciones y pasos a seguir. No puede estar desligada  de la educación y la enseñanza, siendo estos los procesos que a través del lenguaje y la lengua, como una de sus manifestaciones más profundas, la trascienden de generación a generación y la perpetúan, independientemente de los nuevos matices que con el pasar del tiempo puedan agregarse y ser parte intrínseca de ella.</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proceso de enseñanza es un escenario que expande un abanico de posibilidades para compartir la cultura. Por lo tanto la enseñanza de una lengua extranjera, se convierte en una plataforma perfecta para explorar tales posibilidades y hacerlas propias con la interacción directa y la apropiación de significados que cada una de las acciones representadas en el proceso otorga de manera consecuente.</w:t>
      </w:r>
    </w:p>
    <w:p>
      <w:pPr>
        <w:pStyle w:val="Normal"/>
        <w:spacing w:lineRule="auto" w:line="480"/>
        <w:jc w:val="both"/>
        <w:rPr/>
      </w:pPr>
      <w:r>
        <w:rPr>
          <w:rFonts w:cs="Times New Roman" w:ascii="Times New Roman" w:hAnsi="Times New Roman"/>
          <w:sz w:val="24"/>
          <w:szCs w:val="24"/>
        </w:rPr>
        <w:t>Una de las contribuciones que el concepto aporta a la enseñanza de las lenguas es el hecho de resaltar de manera explícita su dimensión educativa. por cuanto que supone para el estudiante “una oportunidad para entrar en otra sociedad y para ver su propia lengua y sociedad a través de los ojos de un extranjero. Ofrece a los alumnos una oportunidad para ver con empatía y comprender otra sociedad y otra cultura”</w:t>
      </w:r>
      <w:r>
        <w:rPr>
          <w:rFonts w:cs="Times New Roman" w:ascii="Times New Roman" w:hAnsi="Times New Roman"/>
          <w:b/>
          <w:sz w:val="24"/>
          <w:szCs w:val="24"/>
        </w:rPr>
        <w:t xml:space="preserve"> (Goodson et al., 1985:105).</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Seguidamente es válido mencionar que en la medida que tal apropiación de significados se da de manera progresiva y marca un aspecto preponderante en la existencia y razón de ser del ser humano, a eso le llamamos cultura  propia.</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tiendo de ello; para el profesor de lenguas extranjeras, enseñar significará conectar a sus estudiantes con nuevas realidades culturales. Podemos hablar de un “proceso dinámico de interacción” donde al estudiante se le permita desarrollar sus propias interpretaciones desde el establecimiento de relaciones recíprocas entre la cultura materna y la de la lengua que aprende. Es precisamente, y como resultado de estas interacciones, cuando se moviliza un conocimiento cultural que debe ser racional, dinámico, crítico y reflexivo.</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Posteriormente es eminente anotar que el aula o/y la clases de lenguas extranjeras es un espacio socio-psicopedagógico que favorece las interacciones y la movilización de conocimientos culturales. “El aula no es sólo un lugar para aprender “ciertas cosas”, para adquirir la “caja de herramientas” a través de la cultura,  sino  para   construir  la propia imagen  de si  mismo.”</w:t>
      </w:r>
      <w:r>
        <w:rPr>
          <w:rFonts w:cs="Times New Roman" w:ascii="Times New Roman" w:hAnsi="Times New Roman"/>
          <w:b/>
          <w:sz w:val="24"/>
          <w:szCs w:val="24"/>
        </w:rPr>
        <w:t>(BRUNER, 1997, p.36)</w:t>
      </w:r>
    </w:p>
    <w:p>
      <w:pPr>
        <w:pStyle w:val="Normal"/>
        <w:spacing w:lineRule="auto" w:line="480"/>
        <w:jc w:val="both"/>
        <w:rPr/>
      </w:pPr>
      <w:r>
        <w:rPr>
          <w:rFonts w:cs="Times New Roman" w:ascii="Times New Roman" w:hAnsi="Times New Roman"/>
          <w:sz w:val="24"/>
          <w:szCs w:val="24"/>
        </w:rPr>
        <w:t>“</w:t>
      </w:r>
      <w:r>
        <w:rPr>
          <w:rFonts w:cs="Times New Roman" w:ascii="Times New Roman" w:hAnsi="Times New Roman"/>
          <w:sz w:val="24"/>
          <w:szCs w:val="24"/>
        </w:rPr>
        <w:t xml:space="preserve">Ahora el educador comienza a comprender que al penetrar en la cultura, el niño no sólo toma algo de la cultura, asimila algo, se inculca algo desde fuera, sino que también la propia cultura reelabora toda la conducta natural del niño y rehace de una nueva forma todo el curso del desarrollo. La diferenciación de los dos planos del desarrollo en la conducta (natural y cultural) se convierte en el punto de partida para la nueva teoría de la educación.” </w:t>
      </w:r>
      <w:r>
        <w:rPr>
          <w:rFonts w:cs="Times New Roman" w:ascii="Times New Roman" w:hAnsi="Times New Roman"/>
          <w:b/>
          <w:sz w:val="24"/>
          <w:szCs w:val="24"/>
        </w:rPr>
        <w:t>(VIGOTSKY, 1994, p.149).</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Es así que es importante reconocer en este punto, que a la valoración de la cultura propia y mucho más a la interculturalidad, no es algo a lo  que llegamos solos y que tampoco surge en el ser de manera voluntaria y espontánea, pues se traduce en un cúmulo de significados que adquirieron valor y razón de ser en la vida diaria de una comunidad y que la enseñanza de las lenguas extranjeras es una gran oportunidad para propiciarlo.</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Por otro lado, no se quiere decir entonces   que   la enseñanza  de  las  lenguas  extranjeras  se    resuman   en  un  mero  reforzar  de los  significados  de  la  cultura  propia  de  quienes  aprenden  una  lengua  extranjera. Aunque  si  es  un  elemento  importante.  Puesto  que  no  se  trata  de la  protección  de  lo  propio  mientras  se   aprende  de   lo  otro, sino  que  se    traduce   en un  compartir  y  formación  de    identidad   cultural propia  y   formación  de  valores como el  respeto,  la tolerancia  y  la  valoración   de   la  otra  cultura  y   no  de   la  adopción  de  extranjerismos y  su  cultura para  vivirla  dentro  de  otro  contexto  sociocultural  de  manera  arbitraria. Dando  paso  al  desarrollo  de  la  interculturalidad.</w:t>
      </w:r>
    </w:p>
    <w:p>
      <w:pPr>
        <w:pStyle w:val="Normal"/>
        <w:spacing w:lineRule="auto" w:line="480"/>
        <w:jc w:val="both"/>
        <w:rPr/>
      </w:pPr>
      <w:r>
        <w:rPr>
          <w:rFonts w:cs="Times New Roman" w:ascii="Times New Roman" w:hAnsi="Times New Roman"/>
          <w:b/>
          <w:sz w:val="32"/>
          <w:szCs w:val="32"/>
        </w:rPr>
        <w:t>Interculturalidad   y  la  enseñanza  del  inglés  como lengua  extranjera</w:t>
      </w:r>
      <w:r>
        <w:rPr>
          <w:rFonts w:cs="Times New Roman" w:ascii="Times New Roman" w:hAnsi="Times New Roman"/>
          <w:sz w:val="24"/>
          <w:szCs w:val="24"/>
        </w:rPr>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Para   contextualizar    este  apartado   es  preponderante , en  primer  lugar     ha  de  distinguirse  con claridad  la  diferencia  en  tres  conceptos  que   son   distintos, pero  como  guardan  relación    y con  frecuencia    tienden  a  confundirse. Ellos  son:   pluralidad,  multiculturalidad   e  interculturalidad. </w:t>
      </w:r>
    </w:p>
    <w:p>
      <w:pPr>
        <w:pStyle w:val="Normal"/>
        <w:spacing w:lineRule="auto" w:line="48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luralidad:</w:t>
      </w:r>
      <w:r>
        <w:rPr>
          <w:rFonts w:cs="Times New Roman" w:ascii="Times New Roman" w:hAnsi="Times New Roman"/>
          <w:sz w:val="24"/>
          <w:szCs w:val="24"/>
        </w:rPr>
        <w:t xml:space="preserve"> Es  el reconocer  de    la diversidad   dentro  de   la  sociedad</w:t>
      </w:r>
    </w:p>
    <w:p>
      <w:pPr>
        <w:pStyle w:val="Normal"/>
        <w:spacing w:lineRule="auto" w:line="480"/>
        <w:jc w:val="both"/>
        <w:rPr/>
      </w:pPr>
      <w:r>
        <w:rPr>
          <w:rFonts w:cs="Times New Roman" w:ascii="Times New Roman" w:hAnsi="Times New Roman"/>
          <w:b/>
          <w:sz w:val="24"/>
          <w:szCs w:val="24"/>
        </w:rPr>
        <w:t>Multiculturalidad:</w:t>
      </w:r>
      <w:r>
        <w:rPr>
          <w:rFonts w:cs="Times New Roman" w:ascii="Times New Roman" w:hAnsi="Times New Roman"/>
          <w:sz w:val="24"/>
          <w:szCs w:val="24"/>
        </w:rPr>
        <w:t xml:space="preserve"> Es  reconocer   la diversidad    como  un  elemento imprescindible  de la  sociedad de  la  que todos  hacemos  parte, pero     también  en la que  debemos  reconocer  la  diferencia   y  respetarla .</w:t>
      </w:r>
    </w:p>
    <w:p>
      <w:pPr>
        <w:pStyle w:val="Normal"/>
        <w:spacing w:lineRule="auto" w:line="480"/>
        <w:jc w:val="both"/>
        <w:rPr/>
      </w:pPr>
      <w:r>
        <w:rPr>
          <w:rFonts w:cs="Times New Roman" w:ascii="Times New Roman" w:hAnsi="Times New Roman"/>
          <w:b/>
          <w:sz w:val="24"/>
          <w:szCs w:val="24"/>
        </w:rPr>
        <w:t>Interculturalidad:</w:t>
      </w:r>
      <w:r>
        <w:rPr>
          <w:rFonts w:cs="Times New Roman" w:ascii="Times New Roman" w:hAnsi="Times New Roman"/>
          <w:sz w:val="24"/>
          <w:szCs w:val="24"/>
        </w:rPr>
        <w:t xml:space="preserve"> Es  el  entender   la  riqueza    de  la  diversidad en la sociedad.   Sociedad   que  todos   integramos  y producimos.</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lo  anterior,  es    importante  traer  a  colación   que  hoy   por  hoy   la realidad   de  los diferentes   contextos    nos  demanda  una  mirada  más  abierta e  integradora  de    nuestras sociedades,  donde  las   barreras   se  desdibujan  y la  cultura  se  construye  a  partir  del   reconocimientos   de  la  riqueza   que   supone  la diferencia. Es  entonces, cuando   hablamos   de  interculturalidad.</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Como  afirma</w:t>
      </w:r>
      <w:r>
        <w:rPr>
          <w:rFonts w:cs="Times New Roman" w:ascii="Times New Roman" w:hAnsi="Times New Roman"/>
          <w:b/>
          <w:sz w:val="24"/>
          <w:szCs w:val="24"/>
        </w:rPr>
        <w:t xml:space="preserve"> ( Fidel  Tubino,2004 pag3) “</w:t>
      </w:r>
      <w:r>
        <w:rPr>
          <w:rFonts w:cs="Times New Roman" w:ascii="Times New Roman" w:hAnsi="Times New Roman"/>
          <w:sz w:val="24"/>
          <w:szCs w:val="24"/>
        </w:rPr>
        <w:t>La interculturalidad no es un concepto, es una manera de comportarse. No es una categoría teórica, es una propuesta ética. Más que una idea es una actitud, una manera de ser necesaria en un mundo paradójicamente cada vez más interconectado tecnológicamente y al mismo tiempo más incomunicado interculturalmente.”</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  este   punto  es    de  vital   preponderancia  detenernos , pues   hoy    estamos  frente   a un mundo cada  vez   más   globalizado con  intereses   y demandas   que  crecen  a  pasos  agigantados, y  que   topan  cada   situación  y  contexto    de  las   actuales   circunstancias.  De  las  cuales  la  educación, siendo    quizás,    uno  de   los  aspectos   en los que se  gestan    los  más profundos  cambios  de   la  sociedad,  no   se  excluye.</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tiendo  de  lo    anterior   es  indispensable  acotar   que   la educación  es   un  vehículo  para  la  construcción  y  la trasformación  de   la  sociedad ;  En  el   que   la  interculturalidad    no  se  traduce   en  un  concepto , sino    una    manera  de  asumir  el  mundo  y  sus  posibilidades,   necesaria   para  la    comunicación   y por ende  de  la  comprensión, construcción,  comunicación   y  cohesión   de  la    diversidad   cultural como  característica  inherente   y   propia  de  la  sociedad</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lo  tanto  la  interculturalidad   en  si   atañe   a   todos  y  cada  uno  de  los  entes  que  conforman   la sociedad,  pero la  educación    se  convierte  en  una herramienta  fundamental   a través de  la   cual  tal transformación   puede  ser una realidad.</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Seguidamente,  no  es un secreto  que   en la  sociedad  y   en diferentes  ámbitos como:   político, económico,  científico  y   tecnológicos  e  incluso  en materia  académica, cada  vez  son más  marcadas  las  demandas  de  un  mundo   interconectado   tecnológicamente, pero  también  son más    frecuentes   los  conflictos interculturales, donde   las diversidad   cultural  y  la   riqueza de   las  diferencias   son  cada  vez más   relegada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Por  lo  anterior,  se  hace necesario  mencionar   2  conceptos   sobre   la   interculturalidad  según   Tubino, quien   expone   sobre   interculturalismo  funcional  y el  interculturalismo  crítico.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El interculturalismo    funcional  </w:t>
      </w:r>
    </w:p>
    <w:p>
      <w:pPr>
        <w:pStyle w:val="Normal"/>
        <w:spacing w:lineRule="auto" w:line="48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El concepto funcional de interculturalidad  no cuestiona el sistema post-colonial vigente y facilita su reproducción. El concepto funcional (o neo-liberal) de interculturalidad genera un discurso y una praxis legitimadora que se viabiliza a través de los Estados nacionales, las instituciones de la sociedad civil. Se trata de un discurso y una praxis de la interculturalidad que es funcional al Estado nacional y al sistema socio-económico vigente.”</w:t>
      </w:r>
      <w:r>
        <w:rPr>
          <w:rFonts w:cs="Times New Roman" w:ascii="Times New Roman" w:hAnsi="Times New Roman"/>
          <w:b/>
          <w:sz w:val="24"/>
          <w:szCs w:val="24"/>
        </w:rPr>
        <w:t xml:space="preserve">  (Tubino,2004 pag 6)</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El  interculturalismo   critico</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El interculturalismo crítico es sobretodo un proyecto ético-político de transformación sustantiva, en democracia, del marco general implícito que origina las inequidades económicas y culturales,  que  busca  suprimir   la  asimetría  cultural  y  crear conciencia   de   las  realidades.”(</w:t>
      </w:r>
      <w:r>
        <w:rPr>
          <w:rFonts w:cs="Times New Roman" w:ascii="Times New Roman" w:hAnsi="Times New Roman"/>
          <w:b/>
          <w:sz w:val="24"/>
          <w:szCs w:val="24"/>
        </w:rPr>
        <w:t>Tubino 2004 pag 7)</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Ahora  bien,  se traen  estos  dos  conceptos    a  colación   porque   esto  es  lo que  debería   procurar   la     educación,  sobre  todo  en  estos  tiempos   donde   la   supremacía  del mercadeo   invade  la conciencia  de    los  seres humanos   y  los    hace   sus  lacayos  de   forma    discreta, pero  al  tiempo  descarada;  Además  es   precisamente   este  despertar,  con  una  mirada   critica   que   los  educadores  deben   invitar   al cambio  de  las  nuevas  generaciones, a  que  miren  más   allá   y  generen   pensamientos   que   les permitan  crear  nuevas  realidades  y por  ende   construir  sociedades  e  identidades.  Tal  y  como  lo  sostiene </w:t>
      </w:r>
      <w:r>
        <w:rPr>
          <w:rFonts w:cs="Times New Roman" w:ascii="Times New Roman" w:hAnsi="Times New Roman"/>
          <w:b/>
          <w:sz w:val="24"/>
          <w:szCs w:val="24"/>
        </w:rPr>
        <w:t xml:space="preserve">(Paulo freire,  2003,  citado  por  Chaterine   walsh) </w:t>
      </w:r>
      <w:r>
        <w:rPr>
          <w:rFonts w:cs="Times New Roman" w:ascii="Times New Roman" w:hAnsi="Times New Roman"/>
          <w:sz w:val="24"/>
          <w:szCs w:val="24"/>
        </w:rPr>
        <w:t>“ No  hay  practica  social  más  política que  la práctica  educativa.  En  efecto  la  educación  puede ocultar  la   dominación  y  alienación, o   puede,  por  el  contrario, denunciarlas,  anunciar  otros caminos,  convirtiéndose  así en  una  herramienta   emancipadora”</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í  mismo    es  importante  mencionar  que  la  educación   y el arte  de  enseñar  deben   ser  una  posibilidad   emancipadora que  permita   el   reconocimiento de  lo  diverso y  la  formación  de   identidad   propia,  lo  que  llamo      (</w:t>
      </w:r>
      <w:r>
        <w:rPr>
          <w:rFonts w:cs="Times New Roman" w:ascii="Times New Roman" w:hAnsi="Times New Roman"/>
          <w:b/>
          <w:sz w:val="24"/>
          <w:szCs w:val="24"/>
        </w:rPr>
        <w:t xml:space="preserve"> Juan  Garcia,  2005,pag 8   citado  por  Chaterin  Walsh)  </w:t>
      </w:r>
      <w:r>
        <w:rPr>
          <w:rFonts w:cs="Times New Roman" w:ascii="Times New Roman" w:hAnsi="Times New Roman"/>
          <w:sz w:val="24"/>
          <w:szCs w:val="24"/>
        </w:rPr>
        <w:t xml:space="preserve">como </w:t>
      </w:r>
      <w:r>
        <w:rPr>
          <w:rFonts w:cs="Times New Roman" w:ascii="Times New Roman" w:hAnsi="Times New Roman"/>
          <w:b/>
          <w:sz w:val="24"/>
          <w:szCs w:val="24"/>
        </w:rPr>
        <w:t xml:space="preserve"> “ casa  adentro  y  casa afuera “.</w:t>
      </w:r>
      <w:r>
        <w:rPr>
          <w:rFonts w:cs="Times New Roman" w:ascii="Times New Roman" w:hAnsi="Times New Roman"/>
          <w:sz w:val="24"/>
          <w:szCs w:val="24"/>
        </w:rPr>
        <w:t xml:space="preserve">   Aclarando    que   esta  solo  demarca  la intencionalidad   ética    y  no  establece   barreras. Lo que indica  casa  adentro  es básicamente  la construcción  y  el  fortalecimiento   del  pensamiento  propio;   Sin  embargo  este   reconocimiento  y   recuperación  de  lo propio   que  no  se   refiere  únicamente  a  lo  folclórico  sino  a   el sistema   de  conocimientos, que   permiten enfrentar   la  coloniedad   del saber;  es  decir  reconocer ,  valorar   la  diversidad,  y   no    ser  asimilados  por  la  uniformidad  de   la universalidad   o  la  globalización, esto  no  significa  resistir  tampoco, sino más  bien es  construir   conciencia   sin  negar   la modernidad, pero   que  permita  asumirla  de  manera   diferente,  optando por una postura  de   conocimiento  que  permita  negociar  y  compartir  de  manera intercultural.</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32"/>
          <w:szCs w:val="32"/>
        </w:rPr>
        <w:t xml:space="preserve">La  interculturalidad    y  la  enseñanza  de las ingles en Colombia </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Chaterin  Walsh, </w:t>
      </w:r>
      <w:r>
        <w:rPr>
          <w:rFonts w:cs="Times New Roman" w:ascii="Times New Roman" w:hAnsi="Times New Roman"/>
          <w:sz w:val="24"/>
          <w:szCs w:val="24"/>
        </w:rPr>
        <w:t>Hace una  importante  anotación   acerca   de la  interculturalidad  y  la  enseñanza   diciendo.</w:t>
      </w:r>
      <w:r>
        <w:rPr>
          <w:rFonts w:cs="Times New Roman" w:ascii="Times New Roman" w:hAnsi="Times New Roman"/>
          <w:b/>
          <w:sz w:val="24"/>
          <w:szCs w:val="24"/>
        </w:rPr>
        <w:t xml:space="preserve"> </w:t>
      </w:r>
      <w:r>
        <w:rPr>
          <w:rFonts w:cs="Times New Roman" w:ascii="Times New Roman" w:hAnsi="Times New Roman"/>
          <w:sz w:val="24"/>
          <w:szCs w:val="24"/>
        </w:rPr>
        <w:t>“La   interculturalidad  nace  de  la  necesidad  de   implosionar    epistémicamente  en el  conocimiento “</w:t>
      </w:r>
      <w:r>
        <w:rPr>
          <w:rFonts w:cs="Times New Roman" w:ascii="Times New Roman" w:hAnsi="Times New Roman"/>
          <w:b/>
          <w:sz w:val="24"/>
          <w:szCs w:val="24"/>
        </w:rPr>
        <w:t>,</w:t>
      </w:r>
      <w:r>
        <w:rPr>
          <w:rFonts w:cs="Times New Roman" w:ascii="Times New Roman" w:hAnsi="Times New Roman"/>
          <w:sz w:val="24"/>
          <w:szCs w:val="24"/>
        </w:rPr>
        <w:t xml:space="preserve">  En las  practicas  decolonizadoras    que   los  docentes   estamos  llamados;   refiriéndose   a  estas  como  “pedagogías  descolonizadoras,  que  van   más  allá  de  la pedagogía  critica;  Aquellas pedagogías  que  integran el cuestionamiento y  el análisis   crítico,  la  acción social política  transformadora la  conciencia ,  pero  también la  intervención, incidiendo  de otra  manera en los campos  de poder, saber  y  ser, en  la  vida.” (Chaterin  Walsh 2005,11- 12)</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s precisamente  aquí  donde   la  interculturalidad   como proyecto adquiere  realmente  significado, pues   es en la  razón  del   otro,  que se   identifica  y  asume    el  carácter  de  construcción  de  sociedades   que   sean  escuchadas    y  sepan  escuchar,  pero  ante  todo  que   comprendan    que  la  riqueza   está  en la  variedad.</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otro  lado   es ineludible     mencionar   que  la  clase de  lenguas  extranjera, y  en este  caso  en particular   la  enseñanza  del  inglés,  se   convierte en   un  escenario  que  favorece   el  desarrollo  de  procesos     interculturales , dado  que  es  una   oportunidad  para   enseñar   una lengua    extranjera   y  consigo  la    cultura  de  la  misma;  Además  es  una   indiscutible    plataforma  para   el  conocimiento   y  valoración de  la cultura propia, pero  sobre  todo debe   generar  la  valiosa  reflexión    y   valoración de  la  diversidad   como  los  cimientos  de   la sociedad;  de la   cual   todos   hacemos parte, transformamos, nos  identificamos  y por  consiguiente   la  re-conceptualización  y  la   construcción   de  las  estructuras   éticas.</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lo  anterior   es indispensable   anotar    que en efecto  los  elementos    interculturales  que  se    incorporan  a  la  enseñanza  de  las   lenguas  extranjeras deben ser   una   ventana   abierta   hacia   la   cultura  del  otro , pues    en  la   actualidad   no  se    debe  concebir   la  enseñanza   de una  lengua  extranjera ,  sin  tener  en  cuenta  el  contexto en  el  que se habla;    sin  embargo  esto  que    nos  parece hoy  tan  evidente no era tan   obvio   en  las  primeras  concepciones    de la enseñanza  de una  lengua   extranjera (  tradicionales  y  estructuralistas);  La continua    búsqueda  y  quizás      evolución  en materia  de  educación y enseñanza    de    las  lenguas   extranjeras   han traído  consigo   enfoques   como   el  nocio -  funcional,    en  el  cual prima la consideración del lenguaje como instrumento de comunicación, con lo que el papel del componente cultural se ve reforzado.</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tiendo de  lo anterior   la  enseñanza  de   una lengua  extranjera,  en el  caso  que  nos compete    la enseñanza  del  inglés     es un  escenario  intercultural  en sí  mismo,  donde  se  dan  al encuentro  la  diversidad   y las  posibilidad   de   explorar   en  las  culturas, convirtiéndose en  un  espacio   intercultural por  naturaleza.  Es  decir  apuesta al  diálogo,  a  comprender el modo de ser y de pensar de la otra cultura sin imponer ni dominar en ningunas circunstancias.</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guidamente   es    necesario  traer     a  colación  que  en Colombia, la Ley General de Educación establece como uno de sus fines “El estudio y la comprensión crítica de la cultura nacional y de la diversidad étnica y cultural del país, como fundamento de la unidad nacional y de su identidad”. En la misma ley se fijan como objetivos de la Educación Básica y Media “La adquisición de elementos de conversación y de lectura, al menos en una lengua extranjera” y “La comprensión y capacidad de expresarse en una lengua extranjera”</w:t>
      </w:r>
      <w:r>
        <w:rPr>
          <w:rFonts w:cs="Times New Roman" w:ascii="Times New Roman" w:hAnsi="Times New Roman"/>
          <w:b/>
          <w:sz w:val="24"/>
          <w:szCs w:val="24"/>
        </w:rPr>
        <w:t>.  ( Estándares  básicos  para  la  enseñanza     del  inglés, 2007  pag  7)</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guidamente   es  menester  mencionar     que el  inglés    en  Colombia   es</w:t>
      </w:r>
      <w:r>
        <w:rPr>
          <w:rFonts w:cs="Times New Roman" w:ascii="Times New Roman" w:hAnsi="Times New Roman"/>
          <w:b/>
          <w:sz w:val="24"/>
          <w:szCs w:val="24"/>
        </w:rPr>
        <w:t xml:space="preserve">  mirado  como una lengua  extranjera</w:t>
      </w:r>
      <w:r>
        <w:rPr>
          <w:rFonts w:cs="Times New Roman" w:ascii="Times New Roman" w:hAnsi="Times New Roman"/>
          <w:sz w:val="24"/>
          <w:szCs w:val="24"/>
        </w:rPr>
        <w:t>, y se  enseña  como  un   idioma    para  abrir  campo  a   la competitividad  y  satisfacer  la necesidad  de una  lengua  global;  Lo cual no es   malo, pero  en  términos  de   aspiraciones    es  bastante  ambicioso y  al  tiempo   limitante; Acuñando  a   esto   y  haciendo alusión    a  lo mencionado  en el párrafo  anterior  con  relación  a  comprensión   critica  de   la  cultura   nacional , étnica  e  identidad;  Hemos de  entender  que   más  allá  de   esto , la   enseñanza  de una  lengua  extranjera      es un  proceso intercultural, y como  tal  no  se limita   a  la comprensión  critica, sino   que  también  debe   generar  una  reflexión, un  despertar    y  una  forma  de  actuar    frente  a   tal situación, pero  sobre  todo una  necesidad  de   crear   y  recrear, reconociendo  lo  propio  sí,  pero  sin dejar   perder   lo que   el  otro   me ofrece y  convertirlo   en una  oportunidad para  no  desaparecer   en   la complejidad    de una  sociedad  globalizada, donde  cada  vez  son  más  frecuentes  los conflictos  interculturales    y donde  las murallas culturales   son   más  fáciles  de   levantar,   si  no  se  tiene conciencia de  ello, Por  tanto lo que se  debe pretender  es    la  construcción   y  reconstrucción  de  sociedades  cada  vez más    interculturale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b/>
          <w:b/>
          <w:sz w:val="32"/>
          <w:szCs w:val="32"/>
        </w:rPr>
      </w:pPr>
      <w:r>
        <w:rPr>
          <w:rFonts w:cs="Times New Roman" w:ascii="Times New Roman" w:hAnsi="Times New Roman"/>
          <w:b/>
          <w:sz w:val="32"/>
          <w:szCs w:val="32"/>
        </w:rPr>
        <w:t xml:space="preserve">Conclusión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Hemos  de     corroborar     que   la  enseñanza  de  una lengua  extranjera,  en  efecto  es  un  acto  intercultural  que    no alude  la  realidad   de  ninguno, sino que  por  el contrario  la  hace  consiente de su existencia  y  participación  en ella;  Teniendo   en  cuenta    que  la exigencias  y  necesidades  del  uno      no  disciernen   muchos  de  las  necesidades  del   otro;   Sin  embargo   en  la era  de  la globalización  donde     las  exigencias      por el  dominio  de   la lengua  extrajera,  en particular  la  del  inglés  son  más marcadas, no   se puede   aludir   o simplemente  relegar    el  componente    intercultural,  haciendo    énfasis  en los  aspectos lingüísticos. Partiendo  de   este  hecho      la enseñanza  del inglés  como  lengua  extranjera  debe   estar  dirigida  a la   articulación  de   los  mundos  de   vida,  pero  sobre  todo   debe   generar una  reflexión   acerca  de la  comprensión y   construcción  de  una  sociedad   intercultural  que    responda  a  las  necesidades  y demandas de   todos  sin  violentar a  nadie,  sino  que  favorezca  los  encuentro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Otra característica importante de la dimensión intercultural es que “la cultura no se concibe como algo  homogéneo, sino como algo dinámico, en continuo cambio y caracterizado por la propia diversidad interna. La misión del profesorado no es ya transmitir un corpus de conocimientos más o menos cerrado sobre la(s) cultura(s) del país o países donde se habla la lengua objeto de estudio, sino que ha  de fomentar el aprendizaje autónomo del alumnado</w:t>
      </w:r>
      <w:r>
        <w:rPr>
          <w:rFonts w:cs="Times New Roman" w:ascii="Times New Roman" w:hAnsi="Times New Roman"/>
          <w:b/>
          <w:sz w:val="24"/>
          <w:szCs w:val="24"/>
        </w:rPr>
        <w:t>.” (Surcu, 2002);</w:t>
      </w:r>
      <w:r>
        <w:rPr>
          <w:rFonts w:cs="Times New Roman" w:ascii="Times New Roman" w:hAnsi="Times New Roman"/>
          <w:sz w:val="24"/>
          <w:szCs w:val="24"/>
        </w:rPr>
        <w:t>Este enfoque considera que, junto con la adquisición de una competencia lingüística comunicativa, el profesorado ha de tener en cuenta como objetivo pedagógico promover un interés en un conocimiento y una apertura hacia  la  cultura   propia, las culturas, gentes y países extranjeros.</w:t>
      </w:r>
    </w:p>
    <w:p>
      <w:pPr>
        <w:pStyle w:val="Normal"/>
        <w:spacing w:lineRule="auto" w:line="480"/>
        <w:jc w:val="both"/>
        <w:rPr/>
      </w:pPr>
      <w:r>
        <w:rPr>
          <w:rFonts w:cs="Times New Roman" w:ascii="Times New Roman" w:hAnsi="Times New Roman"/>
          <w:sz w:val="24"/>
          <w:szCs w:val="24"/>
        </w:rPr>
        <w:t xml:space="preserve">Presentar al alumnado múltiples perspectivas </w:t>
      </w:r>
      <w:r>
        <w:rPr>
          <w:rFonts w:cs="Times New Roman" w:ascii="Times New Roman" w:hAnsi="Times New Roman"/>
          <w:b/>
          <w:sz w:val="24"/>
          <w:szCs w:val="24"/>
        </w:rPr>
        <w:t>“</w:t>
      </w:r>
      <w:r>
        <w:rPr>
          <w:rFonts w:cs="Times New Roman" w:ascii="Times New Roman" w:hAnsi="Times New Roman"/>
          <w:sz w:val="24"/>
          <w:szCs w:val="24"/>
        </w:rPr>
        <w:t>la variedad interna existente dentro de la propia cultura y de la extranjera] promoverá una visión dinámica de las culturas, y le ayudará a comprender que todas las culturas se ven continuamente influidas por otras culturas y no pueden ser consideradas de un modo “territorializado”, como estando unidas a una parte geográfica particular del mundo o como encerradas entre los límites de un estado-nación.”</w:t>
      </w:r>
      <w:r>
        <w:rPr>
          <w:rFonts w:cs="Times New Roman" w:ascii="Times New Roman" w:hAnsi="Times New Roman"/>
          <w:b/>
          <w:sz w:val="24"/>
          <w:szCs w:val="24"/>
        </w:rPr>
        <w:t xml:space="preserve"> (Sercu, 2002:69).</w:t>
      </w:r>
    </w:p>
    <w:p>
      <w:pPr>
        <w:pStyle w:val="Normal"/>
        <w:spacing w:lineRule="auto" w:line="480"/>
        <w:jc w:val="both"/>
        <w:rPr/>
      </w:pPr>
      <w:r>
        <w:rPr>
          <w:rFonts w:cs="Times New Roman" w:ascii="Times New Roman" w:hAnsi="Times New Roman"/>
          <w:b/>
          <w:sz w:val="24"/>
          <w:szCs w:val="24"/>
        </w:rPr>
        <w:t xml:space="preserve">(Guilherme, 2000, pag 297) </w:t>
      </w:r>
      <w:r>
        <w:rPr>
          <w:rFonts w:cs="Times New Roman" w:ascii="Times New Roman" w:hAnsi="Times New Roman"/>
          <w:sz w:val="24"/>
          <w:szCs w:val="24"/>
        </w:rPr>
        <w:t>“define la competencia intercultural como la “habilidad para interactuar de manera efectiva con gente de otras culturas que reconocemos como diferentes de la propia”.</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tal   razón   es  importante   retomar    que  la    enseñanza   del   inglés   en  Colombia, debe  constituir  una   la  comprensión   de  los   fenómenos   sociales   así   como    apuntar   a  la   construcción   de un  marco  contextual   y actitudinal   que   promueva   la  autoconciencia    cultural  e  intercultural.   Dado   que   las  personas   deben  tener  conciencia  de  su  identidad  o  de   identidades  culturales   de  las   que     se  partan    tales como (  ¿quién  soy? ¿De  dónde  vengo? ¿ Por qué  hago  lo  que  hago?   ¿Como lo  hago?  Y ¿por qué  es  importante   conocer  como  lo hacen  los  demás?  y ¿ eso en  que  me  fortalece  y  me  forma  como  persona ?,  que les  permita  establecer   relaciones   interculturales,  sobre   todo   en  sociedades  tan  complejas   como  Colombia   y  su  relación  con  el  resto  del   mundo .</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ora  bien  esta conciencia  intercultural  no  es     algo   que  surge  de la  nada  y  adquiere    significado en  la  vida  de las  personas   por  que  sí.  De  hecho   es  quizás   uno  de  los   retos   más  grandes  que  tiene   la  educación   en  general   y  por  su  puesto   la  enseñanza   de  las  lenguas  extranjeras;  En  esta  oportunidad  haciendo   referencia   a  la  enseñanza  del    inglés.  </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El   proceso de   autoconciencia   cultural   es  un  proceso  laborioso,  no  es  cómodo   ni  fácil,   no  es  algo  que  sucede  espontáneamente, puesto  que    tiene   que  ver  con  la  reflexión; La   mera  vivencia   no  hace tomar  conciencia,  por  eso la  práctica  pedagógica  debe   inspirar  eso.”</w:t>
      </w:r>
      <w:r>
        <w:rPr>
          <w:rFonts w:cs="Times New Roman" w:ascii="Times New Roman" w:hAnsi="Times New Roman"/>
          <w:b/>
          <w:sz w:val="24"/>
          <w:szCs w:val="24"/>
        </w:rPr>
        <w:t xml:space="preserve">   ( Rodríguez  Izquierdo,  2015)</w:t>
      </w:r>
      <w:r>
        <w:rPr>
          <w:rFonts w:cs="Times New Roman" w:ascii="Times New Roman" w:hAnsi="Times New Roman"/>
          <w:sz w:val="24"/>
          <w:szCs w:val="24"/>
        </w:rPr>
        <w:t xml:space="preserve">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Es  así  que  los  maestros    como  agentes  de     cambio  desde    la    educación  y la  enseñanza   del  inglés    como lengua  extranjera tienen  la  responsabilidad   de procurar  ser  seres  con conciencia intercultural  que motiven a  sus   alumnos    a  ser   seres interculturales,  y  desarrollar  la  competencia  intercultural  como una  de   las   principales   tareas  dentro   de   este contexto  de  enseñanza,  motivando   de   esta forma  a la   resolución  positiva  de conflictos  que   están  llamados  a  suceder;  Además   de  tomar  conciencia   de   los  estereotipos y  prejuicios .   Es  decir    reconocer   que la   enseñanza  del   inglés es  una  puerta  abierta    hacia  la  interculturalidad,  no como un  problema   sino como una  riqueza   y  una  oportunidad   aunque  existan conflictos.  </w:t>
      </w:r>
    </w:p>
    <w:p>
      <w:pPr>
        <w:pStyle w:val="Normal"/>
        <w:spacing w:lineRule="auto" w:line="480"/>
        <w:jc w:val="both"/>
        <w:rPr/>
      </w:pPr>
      <w:r>
        <w:rPr>
          <w:rFonts w:cs="Times New Roman" w:ascii="Times New Roman" w:hAnsi="Times New Roman"/>
          <w:sz w:val="24"/>
          <w:szCs w:val="24"/>
        </w:rPr>
        <w:t>“</w:t>
      </w:r>
      <w:r>
        <w:rPr>
          <w:rFonts w:cs="Times New Roman" w:ascii="Times New Roman" w:hAnsi="Times New Roman"/>
          <w:sz w:val="24"/>
          <w:szCs w:val="24"/>
        </w:rPr>
        <w:t>La  interculturalidad  tenemos  que  hacer  que ocurra,   desde   el fenómeno   de las  relaciones  interpersonales”</w:t>
      </w:r>
      <w:r>
        <w:rPr>
          <w:rFonts w:cs="Times New Roman" w:ascii="Times New Roman" w:hAnsi="Times New Roman"/>
          <w:b/>
          <w:sz w:val="24"/>
          <w:szCs w:val="24"/>
        </w:rPr>
        <w:t xml:space="preserve">  Rodríguez   Izquierdo (2015)</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s  menester   entender  la  escuela, el    aula    e  incluso  la  clase  de  inglés   como espacios sociales,  en  el  que  se establece el   contacto  entre   diferentes   e   iguales, pero  sobre  todo  interculturales,  lo  cual   crea   conflictos  que  hacen  parte   del  crecimiento   de   la  conciencia  y   la  sensibilidad   intercultural. Por  tanto   los docentes   deben  desarrollar   la  capacidad   reflexiva   y  motivar   al  alumnado  a   hacerlo  también, pues   de   esta  manera     se  crea una  conciencia   que  no permita  la imposición , por el contrario   el  reconocimiento  para   no  perdernos,  y  esto  incluye   una aspecto ético   y   social.</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Es  así  que el papel del  profesorado  es  una  pieza  fundamental   para  el  desarrollo  de  una   competencia    comunicativa  intercultural   en  el  alumnado.  Así    el docente   de    lenguas   extranjeras   en  este  caso   en  particular   de  inglés   debe   primeramente   ser un  docente   crítico,  reflexivo, innovador  e  investigativo,  capaz  de promover el  diálogo intercultural  y  el  respeto por el otro    y  por  sí  mismo.  Debe  procurar    ser    un   aprendiz intercultural, que  busque   desarrollar   las destrezas  y  actitudes    interculturales   que pretende  desarrollar   en    el  alumno;  Así  como comprender   que  los   su  papel  no  es  el mero  trasmisor   de   conocimientos   de una  lengua   extranje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32"/>
          <w:szCs w:val="32"/>
        </w:rPr>
        <w:t xml:space="preserve">Referencias   Bibliográfica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bjetivos en la enseñanza de lenguas extranjeras: De la competencia lingüística a la competencia intercultural ; Trujillo  saez; Congreso Nacional “Inmigración, Convivencia e Interculturalidad” organizado en Ceuta por el Instituto de Estudios Ceutíes;   Provincia   de Granada ,  España ;2001 pag 8</w:t>
      </w:r>
    </w:p>
    <w:p>
      <w:pPr>
        <w:pStyle w:val="Normal"/>
        <w:jc w:val="both"/>
        <w:rPr>
          <w:rFonts w:ascii="Times New Roman" w:hAnsi="Times New Roman" w:cs="Times New Roman"/>
          <w:sz w:val="24"/>
          <w:szCs w:val="24"/>
        </w:rPr>
      </w:pPr>
      <w:r>
        <w:rPr>
          <w:rFonts w:cs="Times New Roman" w:ascii="Times New Roman" w:hAnsi="Times New Roman"/>
          <w:sz w:val="24"/>
          <w:szCs w:val="24"/>
        </w:rPr>
        <w:t>El papel del profesor en el desarrollo de la competencia intercultural. Algunas propuestas didácticas; Edith Hernández Méndez  y Sandra Valdez Hernández; Revista del Centro de Enseñanza para Extranjeros; vol. 12; 2010, pp. 91-1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mpetencia intercultural en la enseñanza del inglés dentro del contexto turístico; Ana Alonso Alonso  Encuentro ; Revista de investigación e innovación en la clases de lenguas; universidad de Salamanca  España ;. Encuentro 16, 2006, pp. 17–26 </w:t>
      </w:r>
    </w:p>
    <w:p>
      <w:pPr>
        <w:pStyle w:val="Normal"/>
        <w:jc w:val="both"/>
        <w:rPr>
          <w:rFonts w:ascii="Times New Roman" w:hAnsi="Times New Roman" w:cs="Times New Roman"/>
          <w:sz w:val="24"/>
          <w:szCs w:val="24"/>
        </w:rPr>
      </w:pPr>
      <w:r>
        <w:rPr>
          <w:rFonts w:cs="Times New Roman" w:ascii="Times New Roman" w:hAnsi="Times New Roman"/>
          <w:sz w:val="24"/>
          <w:szCs w:val="24"/>
        </w:rPr>
        <w:t>Educación Intercultural y Bilingüe ;  Doctor José M. Rojas, Reynaldo Quisbert, Jaime Arrieta, Jaime Archondo ;   Dossiere; Universidad Salesiana;  Bolivia 2007).</w:t>
      </w:r>
    </w:p>
    <w:p>
      <w:pPr>
        <w:pStyle w:val="Normal"/>
        <w:jc w:val="both"/>
        <w:rPr>
          <w:rFonts w:ascii="Times New Roman" w:hAnsi="Times New Roman" w:cs="Times New Roman"/>
          <w:sz w:val="24"/>
          <w:szCs w:val="24"/>
        </w:rPr>
      </w:pPr>
      <w:r>
        <w:rPr>
          <w:rFonts w:cs="Times New Roman" w:ascii="Times New Roman" w:hAnsi="Times New Roman"/>
          <w:sz w:val="24"/>
          <w:szCs w:val="24"/>
        </w:rPr>
        <w:t>Enfoques actuales usados en la enseñanza de segundas lenguas; Beatriz  Luque ; Letras, revista científica;   vol  50 ;  2008;Caracas    Venezuela   2008; Recuperado   el 20  de  junio  2015 http://www.scielo.org.</w:t>
      </w:r>
    </w:p>
    <w:p>
      <w:pPr>
        <w:pStyle w:val="Normal"/>
        <w:jc w:val="both"/>
        <w:rPr>
          <w:rFonts w:ascii="Times New Roman" w:hAnsi="Times New Roman" w:cs="Times New Roman"/>
          <w:sz w:val="24"/>
          <w:szCs w:val="24"/>
        </w:rPr>
      </w:pPr>
      <w:r>
        <w:rPr>
          <w:rFonts w:cs="Times New Roman" w:ascii="Times New Roman" w:hAnsi="Times New Roman"/>
          <w:sz w:val="24"/>
          <w:szCs w:val="24"/>
        </w:rPr>
        <w:t>Competencia intercultural en la enseñanza de lenguas extranjeras; Mª Silvina Paricio Tato; Porta Linguarum 21 ; Coruña 2013, pp 215-226; recuperado    el   12  de   abril de 2014   http://www.ugr.es</w:t>
      </w:r>
    </w:p>
    <w:p>
      <w:pPr>
        <w:pStyle w:val="Normal"/>
        <w:jc w:val="both"/>
        <w:rPr>
          <w:rFonts w:ascii="Times New Roman" w:hAnsi="Times New Roman" w:cs="Times New Roman"/>
          <w:sz w:val="24"/>
          <w:szCs w:val="24"/>
        </w:rPr>
      </w:pPr>
      <w:r>
        <w:rPr>
          <w:rFonts w:cs="Times New Roman" w:ascii="Times New Roman" w:hAnsi="Times New Roman"/>
          <w:sz w:val="24"/>
          <w:szCs w:val="24"/>
        </w:rPr>
        <w:t>El  componente intercultural en la  enseñanza de la lengua extranjera; Ali  obber, País Vasco 2009</w:t>
      </w:r>
    </w:p>
    <w:p>
      <w:pPr>
        <w:pStyle w:val="Normal"/>
        <w:jc w:val="both"/>
        <w:rPr>
          <w:rFonts w:ascii="Times New Roman" w:hAnsi="Times New Roman" w:cs="Times New Roman"/>
          <w:sz w:val="24"/>
          <w:szCs w:val="24"/>
        </w:rPr>
      </w:pPr>
      <w:r>
        <w:rPr>
          <w:rFonts w:cs="Times New Roman" w:ascii="Times New Roman" w:hAnsi="Times New Roman"/>
          <w:sz w:val="24"/>
          <w:szCs w:val="24"/>
        </w:rPr>
        <w:t>Proyecto de investigación «narrativa pedagógica universitaria» ; Josefina Quintero y Natalia Mejía; Nueva Delhi - India 2010. universitas humanística no.70 julio-diciembre de 2010 Bogotá - colombia pp: 57-75 http://www.scielo.org.co</w:t>
      </w:r>
    </w:p>
    <w:p>
      <w:pPr>
        <w:pStyle w:val="Normal"/>
        <w:jc w:val="both"/>
        <w:rPr>
          <w:rFonts w:ascii="Times New Roman" w:hAnsi="Times New Roman" w:cs="Times New Roman"/>
          <w:sz w:val="24"/>
          <w:szCs w:val="24"/>
        </w:rPr>
      </w:pPr>
      <w:r>
        <w:rPr>
          <w:rFonts w:cs="Times New Roman" w:ascii="Times New Roman" w:hAnsi="Times New Roman"/>
          <w:sz w:val="24"/>
          <w:szCs w:val="24"/>
        </w:rPr>
        <w:t>«La  voz de la minorías culturales y la enseñanza de las  lenguas extranjeras»; Laura Sportuno;       Revista  electrónica de la escuela de lenguas, Puerta abierta ;Canada 2014, n° 9, 2013. ISSN 1853-614X; Recuperado   de http://www.puertasabiertas.fahce.unlp.edu.ar</w:t>
      </w:r>
    </w:p>
    <w:p>
      <w:pPr>
        <w:pStyle w:val="Normal"/>
        <w:jc w:val="both"/>
        <w:rPr>
          <w:rFonts w:ascii="Times New Roman" w:hAnsi="Times New Roman" w:cs="Times New Roman"/>
          <w:sz w:val="24"/>
          <w:szCs w:val="24"/>
        </w:rPr>
      </w:pPr>
      <w:r>
        <w:rPr>
          <w:rFonts w:cs="Times New Roman" w:ascii="Times New Roman" w:hAnsi="Times New Roman"/>
          <w:sz w:val="24"/>
          <w:szCs w:val="24"/>
        </w:rPr>
        <w:t>la dimensión europea en la enseñanza aprendizaje de lenguas extranjeras:la competencia intercultural; Paloma castro prieto;  Repusitorio  de la  universidad  de   curuña -  España  ; Lenguaje y textos, 1999, 13 : 41-53. ISSN: 1133-4770; pp  49  Recuperado   de http://ruc.udc.es/dspace/bitstream/hand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organización del centro y del aula como claves facilitadoras del desarrollo curricular para responder a la diversidad; Miguel López Melero ;  Grupo   de  tecnología  educativa de  la  Universidad    de  Sevilla PP1 http://tecnologiaedu.us.es/</w:t>
      </w:r>
    </w:p>
    <w:p>
      <w:pPr>
        <w:pStyle w:val="Normal"/>
        <w:jc w:val="both"/>
        <w:rPr>
          <w:rFonts w:ascii="Times New Roman" w:hAnsi="Times New Roman" w:cs="Times New Roman"/>
          <w:sz w:val="24"/>
          <w:szCs w:val="24"/>
        </w:rPr>
      </w:pPr>
      <w:r>
        <w:rPr>
          <w:rFonts w:cs="Times New Roman" w:ascii="Times New Roman" w:hAnsi="Times New Roman"/>
          <w:sz w:val="24"/>
          <w:szCs w:val="24"/>
        </w:rPr>
        <w:t>Tubino, F. (2004). Del interculturalismo funcional al interculturalismo crítico. Rostros y fronteras de la identidad, 151.  Recuperado   de   http://red.pucp.edu.pe</w:t>
      </w:r>
    </w:p>
    <w:p>
      <w:pPr>
        <w:pStyle w:val="Normal"/>
        <w:jc w:val="both"/>
        <w:rPr>
          <w:rFonts w:ascii="Times New Roman" w:hAnsi="Times New Roman" w:cs="Times New Roman"/>
          <w:sz w:val="24"/>
          <w:szCs w:val="24"/>
        </w:rPr>
      </w:pPr>
      <w:r>
        <w:rPr>
          <w:rFonts w:cs="Times New Roman" w:ascii="Times New Roman" w:hAnsi="Times New Roman"/>
          <w:sz w:val="24"/>
          <w:szCs w:val="24"/>
        </w:rPr>
        <w:t>Tubino, F. (2005). La praxis de la interculturalidad en los estados nacionales lationoamericanos. Cuadernos interculturales, 3(5), 83-96.</w:t>
      </w:r>
    </w:p>
    <w:p>
      <w:pPr>
        <w:pStyle w:val="Normal"/>
        <w:jc w:val="both"/>
        <w:rPr>
          <w:rFonts w:ascii="Times New Roman" w:hAnsi="Times New Roman" w:cs="Times New Roman"/>
          <w:sz w:val="24"/>
          <w:szCs w:val="24"/>
        </w:rPr>
      </w:pPr>
      <w:r>
        <w:rPr>
          <w:rFonts w:cs="Times New Roman" w:ascii="Times New Roman" w:hAnsi="Times New Roman"/>
          <w:sz w:val="24"/>
          <w:szCs w:val="24"/>
        </w:rPr>
        <w:t>Tubino, F. (2005). La interculturalidad crítica como proyecto ético-político. Encuentro continental de educadores agustinos, 24-28.</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ROL DEL DOCENTE DE LENGUAS EN LA EDUCACION CIUDADANA” Vanessa Patricia Peña Llerena; Editorial REDIPE,  Memorias  del  simposio   internacional  de   pedagogía  y  formación; Cartagena  Colombia   2015 PP  100 -  110</w:t>
      </w:r>
    </w:p>
    <w:p>
      <w:pPr>
        <w:pStyle w:val="Normal"/>
        <w:jc w:val="both"/>
        <w:rPr>
          <w:rFonts w:ascii="Times New Roman" w:hAnsi="Times New Roman" w:cs="Times New Roman"/>
          <w:sz w:val="24"/>
          <w:szCs w:val="24"/>
        </w:rPr>
      </w:pPr>
      <w:r>
        <w:rPr>
          <w:rFonts w:cs="Times New Roman" w:ascii="Times New Roman" w:hAnsi="Times New Roman"/>
          <w:sz w:val="24"/>
          <w:szCs w:val="24"/>
        </w:rPr>
        <w:t>Ministerio de Educación Nacional.(1994) Ley general de la educación 115 de 1994. Ministerio de Educación Nacional de Colombia.</w:t>
      </w:r>
    </w:p>
    <w:p>
      <w:pPr>
        <w:pStyle w:val="Normal"/>
        <w:jc w:val="both"/>
        <w:rPr>
          <w:rFonts w:ascii="Times New Roman" w:hAnsi="Times New Roman" w:cs="Times New Roman"/>
          <w:sz w:val="24"/>
          <w:szCs w:val="24"/>
        </w:rPr>
      </w:pPr>
      <w:r>
        <w:rPr>
          <w:rFonts w:cs="Times New Roman" w:ascii="Times New Roman" w:hAnsi="Times New Roman"/>
          <w:sz w:val="24"/>
          <w:szCs w:val="24"/>
        </w:rPr>
        <w:t>Ministerio de Educación Nacional (2004) Estándares básicos de competencias ciudadanas. Formar para la ciudadanía… ¡Si es posible! Lo que necesitamos saber y saber hacer. Colombia: Ministerio de Educación Nacional.</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papel del docente es el de mediador entre el alumnado y la cultura extranjera; Edith Hernández Méndez, Sandra Valdez Hernández; Decires, Revista del Centro de Enseñanza para Extranjeros, vol. 12, núm. 14, primer semestre 2010, pp. 91-115</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minario  sobre  la  interculturalidad   en   sociedades   complejas; Dr Rosa   María   Rodríguez  Izquierdo ;  Archivo   histórico y   maestría  en  educación     de la  universidad   del Atlántico.  Barranquilla – Colombia 20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r>
    </w:p>
    <w:sectPr>
      <w:headerReference w:type="default" r:id="rId2"/>
      <w:headerReference w:type="first" r:id="rId3"/>
      <w:type w:val="nextPage"/>
      <w:pgSz w:w="12240" w:h="15840"/>
      <w:pgMar w:left="1418" w:right="1418" w:gutter="0" w:header="709"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nencia   de  simposio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16:39:00Z</dcterms:created>
  <dc:creator>Arleth</dc:creator>
  <dc:description/>
  <dc:language>en-US</dc:language>
  <cp:lastModifiedBy>Arleth</cp:lastModifiedBy>
  <dcterms:modified xsi:type="dcterms:W3CDTF">2016-09-10T16:39:00Z</dcterms:modified>
  <cp:revision>2</cp:revision>
  <dc:subject/>
  <dc:title>La enseñanza   del  inglés y  su contribución   en la   formación  de  la  identidad   cultural  propia  e  intercultural.</dc:title>
</cp:coreProperties>
</file>